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did something sneaky once in Italy with my boyfriend, Vittorio.  I remember this because I’m really not a sneaky person.  I wanted to speak with one of his friends, Antonio, who I’d met in Africa with him, two years before.  Vittorio had always kept Antonio at a distance from me, because he’d always liked me from the beginning.  They’d  even had a challenge over me, so I never got to ever speak to Antonio, one-on-one.  One night Vittorio was sleeping or out and I went to his cell phone and I found Antonio’s phone number.  Then when I went on a weekend excursion on my own to see a friend, I called Antonio.  I knew I wanted to speak with him, but I felt very, very, very sneaky that I had obtained his number through sneaky ac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20:00Z</dcterms:created>
  <dc:creator>Subject Account</dc:creator>
  <dc:description/>
  <cp:keywords/>
  <dc:language>en-US</dc:language>
  <cp:lastModifiedBy>Subject Account</cp:lastModifiedBy>
  <dcterms:modified xsi:type="dcterms:W3CDTF">2005-07-08T22:28:00Z</dcterms:modified>
  <cp:revision>2</cp:revision>
  <dc:subject/>
  <dc:title>Memory 5986</dc:title>
</cp:coreProperties>
</file>